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京理工大学外派出国发放资助明细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314"/>
      </w:tblGrid>
      <w:tr>
        <w:trPr>
          <w:trHeight w:val="51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手机及电子邮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手机及电子邮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国家、学校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留学起止日期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1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资助费用出处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卡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卡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1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资助总金额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每月资助费用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7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银行卡号（招行）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费用资助部门签字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财务处签字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36:00Z</dcterms:created>
  <dc:creator> liu</dc:creator>
  <dc:description/>
  <cp:keywords/>
  <dc:language>en-US</dc:language>
  <cp:lastModifiedBy>zxy</cp:lastModifiedBy>
  <dcterms:modified xsi:type="dcterms:W3CDTF">2017-06-09T07:19:00Z</dcterms:modified>
  <cp:revision>3</cp:revision>
  <dc:subject/>
  <dc:title>北京理工大学外派出国发放资助明细表</dc:title>
</cp:coreProperties>
</file>