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19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9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範例</w:t>
      </w:r>
    </w:p>
    <w:p>
      <w:pPr>
        <w:pStyle w:val="Style17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8"/>
        <w:gridCol w:w="44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中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繁體中文填寫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黃曉明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與護照相同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中文姓名英文羅馬拼音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Huang Xiao Min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照片黏貼處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以西元年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日表示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1990/12/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族</w:t>
            </w:r>
            <w:r>
              <w:rPr>
                <w:rFonts w:ascii="Times New Roman" w:hAnsi="Times New Roman" w:cs="Times New Roman" w:eastAsia="標楷體"/>
                <w:sz w:val="22"/>
              </w:rPr>
              <w:t>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cs="標楷體" w:eastAsia="標楷體"/>
                <w:sz w:val="22"/>
              </w:rPr>
              <w:t>護照號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  <w:szCs w:val="24"/>
              </w:rPr>
            </w:pPr>
            <w:r>
              <w:rPr>
                <w:rFonts w:eastAsia="標楷體" w:cs="標楷體" w:ascii="Times New Roman" w:hAnsi="Times New Roman"/>
                <w:sz w:val="22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永久住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家用</w:t>
            </w: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     )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郵件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請填寫一個常用的電子信箱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之父母</w:t>
            </w:r>
          </w:p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或法定代理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緊急聯絡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學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系所，若申請系所碩士班有分組，請註明組別。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範例：應用外語系；營建工程系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sz w:val="22"/>
              </w:rPr>
              <w:t>營建與物業管理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（將空格填黑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5" w:hanging="495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校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院系所（請填寫全名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標楷體"/>
                <w:color w:val="FF0000"/>
                <w:sz w:val="21"/>
                <w:szCs w:val="21"/>
              </w:rPr>
              <w:t>就讀年級請填大一、大二、大三、大四、碩士一年級或碩士二年級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7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7"/>
        <w:ind w:left="84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7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7"/>
        <w:ind w:left="8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申請學生親筆簽名）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主管親筆簽名）</w:t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加蓋學校校章）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24130</wp:posOffset>
                </wp:positionV>
                <wp:extent cx="762635" cy="251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.9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22"/>
          <w:lang w:val="en-US" w:eastAsia="en-US"/>
        </w:rPr>
      </w:pPr>
      <w:r>
        <w:rPr>
          <w:rFonts w:eastAsia="標楷體" w:cs="標楷體" w:ascii="標楷體" w:hAnsi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175</wp:posOffset>
                </wp:positionV>
                <wp:extent cx="762635" cy="2514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06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ntech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User</dc:creator>
  <dc:description/>
  <cp:keywords/>
  <dc:language>en-US</dc:language>
  <cp:lastModifiedBy>ACER</cp:lastModifiedBy>
  <dcterms:modified xsi:type="dcterms:W3CDTF">2018-08-10T00:42:00Z</dcterms:modified>
  <cp:revision>20</cp:revision>
  <dc:subject/>
  <dc:title/>
</cp:coreProperties>
</file>